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503346727"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2003122290"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39238836"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